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Český jazyk a litera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9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13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Český jazyk a literatura v 9. ročníku ZV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>Vzdělávání v předmětu Český jazyk a literatura v 9. ročníku ZV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sz w:val="22"/>
              </w:rPr>
              <w:t>směřuje 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2"/>
              </w:rPr>
              <w:t xml:space="preserve">ovládnutí základních jazykových jevů pro dorozumívání v ústní i písemné podobě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 xml:space="preserve">      </w:t>
            </w:r>
            <w:r>
              <w:rPr>
                <w:sz w:val="22"/>
              </w:rPr>
              <w:t>rozvíjení kultivovaného písemného i ústního projev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</w:rPr>
              <w:t xml:space="preserve">osvojování souvislého, plynulého a srozumitelného vyjadřován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</w:rPr>
              <w:t>osvojení pravidel pro vytváření psaných textů, jejich využívání v prax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2"/>
              </w:rPr>
              <w:t>porozumění různým druhům textů, poznání záměrů auto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</w:rPr>
              <w:t>vnímání literatury jako specifického zdroje poznání a prožitk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</w:rPr>
              <w:t>poznávání uměleckých prostředků v tex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2"/>
              </w:rPr>
              <w:t>rozvíjení zájmu o čet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yužívání různých zdrojů informací (slovníky, encyklopedi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3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3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4.5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7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 3.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0 4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 7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á přehled o slovanských a světových jazyc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liší spisovný a nespisovný jazykový projev, nářečí a obecnou češtin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vládá základní pravopisné jev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e stavbě věty jednoduché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různých typech výpově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věty jednočlenné a dvojčlenn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větné členy ve vět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uje druhy vedlejších vě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e složitějších souvět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vztah souřadnosti mezi jednotlivými zmnoženými větnými členy /přístavek /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</w:rPr>
              <w:t>ovládá pravopisné jevy  ve větě jednoduch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obsahovou souvislost mezi větami hlavní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uje druhy souvě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zvládá problematiku interpunkce u vedlejších vět souřadně spojených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rodní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é výklady o jazy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anské jazyky, vývoj jazy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á čeština a nářeč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ání všech pravopisných jevů a opakování základních poznatků ze stav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lad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ta jednočlenná, dvojčlenná, větný ekvival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stav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jádření podmětu a přísudku různými slovními dru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znamový poměr mezi několikanásobnými větnými členy-prohlub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da přísudku s několikanásobným podmě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názornění stavby věty jednoduch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znamový poměr mezi souřadně spojenými věta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větí souřadné, podřadné a interpu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y vedlejších 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řadně spojené vedlejší vě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žité souv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pravidelnosti větné stavb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2 5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 6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4.4 2.5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6 7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skloňování obecných jmen přejatých a cizích jmen vlastních podle vz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ámí se se zvláštnostmi skloňování některých podstatných j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tvrdí se ve znalosti  rozborové stránce slova a vě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pozná nejdůležitější způsoby obohacování slovní zásoby a zásady tvoření českých sl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samostatně slovník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aroslo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a přejatá, jejich výslovnost a prav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oňování obecných slov přejatých a cizích jmen vlastn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áskosloví – shrnutí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Tvarosloví – shrnu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uka o významu s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uka o tvoření s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o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unikační a sloh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 1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8 3.10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 7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3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7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 4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6 7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9 3.10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6.3 6.4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5 6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ádří ústně či písemně své zážitky, náz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výstavbu souvislého textu a způsoby jeho členě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živuje vypravování výstižnými slovesy a jinými jazykovými prostředky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vuje vztah k přír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užívá slova citově zabarve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bohacuje svůj projev o základní umělecké prostředky / přirovnání, personifikace, metafora, kontrast, zdrobněliny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gicky uvažuje nad zadanými téma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uluje vlastní názory na aktuální problé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dokonaluje svůj ústní i písemný proj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čí se samostatně přemýšlet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vá a uspořádá ukázky stylů/krásná lit., noviny, časopisy, vlastní tvorba žáků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produkuje přečtený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adřuje hlavní myšlenku text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pravo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jektivně zabarvený popi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vah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ční sty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kční styly- hovorový, odborný, administrativní, publicistický, umělec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ázky dle vlastního výběru/využití odborné literatury,návštěvy knihovny, práce s interne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5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7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užívá jazyk. prostředků  ve stylistických cvičen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jadřuje se kultivovaně v písemném i ústním projevu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ve 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nutí slohových postup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ní cvič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azný před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ky dramatiz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terární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 1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 7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 3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jednotlivé lit. dru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eduje jazyk děl a umělecké prostředky tohoto obdob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erpretuje báse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s prvky dramatu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 základě vlastní četby rozvíjí emocionální a estetické vním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ážitky z četby sděluje ostat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uzuje výběr jazykových prostředků v poezi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erpretuje báse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adřuje hlavní myšlenku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á přehled o významných českých spisovatel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eduje souvislou linii příběh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literární postavu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ká lit. 19. stole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kování představitelů čes. národního obroz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dní divad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znamné osobnosti literatury 19.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20. stolet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znamné osobnosti literatury 20.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Český jazyk a literatura v 9 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vová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mediálních sděle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lánek do časopis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ánoční projekt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a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nický původ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tří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ve společ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oup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ěže (Pražské poetické setkání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1bTunKurzvaVpravo02cmPed1b">
    <w:name w:val="Styl 11 b. Tučné Kurzíva Vpravo:  02 cm Před:  1 b."/>
    <w:basedOn w:val="Normal"/>
    <w:qFormat/>
    <w:p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4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6-02T11:18:00Z</dcterms:modified>
  <cp:revision>7</cp:revision>
  <dc:subject/>
  <dc:title>UČEBNÍ OSNOVY  FZŠ Mezi Školami</dc:title>
</cp:coreProperties>
</file>